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ЧЕТВЕРТОЙ СЕССИИ СОВЕТА ДЕПУТАТОВ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р.п. ГОРНЫЙ ТОГУЧИНСКОГО РАЙОНА </w:t>
      </w:r>
    </w:p>
    <w:p>
      <w:pPr>
        <w:pStyle w:val="Normal"/>
        <w:spacing w:lineRule="atLeast" w:line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ВОС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 22 » декабря 2025 г.                          р.п. Горный</w:t>
        <w:tab/>
        <w:t xml:space="preserve">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ая уставом численность депутатов: 15 депутатов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на заседании: 10 депутатов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тсутствовало: 2 депута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правомочно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ессию приглашены и присутствуют: 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асько Александр Евгеньевич – начальник отдела земельных и имущественных отношений </w:t>
      </w:r>
      <w:r>
        <w:rPr>
          <w:color w:val="000000"/>
          <w:sz w:val="28"/>
          <w:szCs w:val="28"/>
        </w:rPr>
        <w:t xml:space="preserve">администрации рабочего поселка Горный Тогучинского района Новосибирской области, </w:t>
      </w:r>
      <w:r>
        <w:rPr>
          <w:rFonts w:eastAsia="Calibri"/>
          <w:sz w:val="28"/>
          <w:szCs w:val="28"/>
        </w:rPr>
        <w:t xml:space="preserve">председатель </w:t>
      </w:r>
      <w:bookmarkStart w:id="0" w:name="_Hlk216963768"/>
      <w:r>
        <w:rPr>
          <w:rFonts w:eastAsia="Calibri"/>
          <w:sz w:val="28"/>
          <w:szCs w:val="28"/>
        </w:rPr>
        <w:t>конкурсной комиссии</w:t>
      </w:r>
      <w:bookmarkEnd w:id="0"/>
      <w:r>
        <w:rPr>
          <w:rFonts w:eastAsia="Calibri"/>
          <w:sz w:val="28"/>
          <w:szCs w:val="28"/>
        </w:rPr>
        <w:t xml:space="preserve"> по отбору кандидатур на должность главы рабочего поселка Горный Тогучинского района Новосибирской области (далее – Конкурсная комиссия);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танина Татьяна Николаевна – управляющий делами </w:t>
      </w:r>
      <w:r>
        <w:rPr>
          <w:color w:val="000000"/>
          <w:sz w:val="28"/>
          <w:szCs w:val="28"/>
        </w:rPr>
        <w:t xml:space="preserve">администрации рабочего поселка Горный Тогучинского района Новосибирской области, </w:t>
      </w:r>
      <w:r>
        <w:rPr>
          <w:rFonts w:eastAsia="Calibri"/>
          <w:sz w:val="28"/>
          <w:szCs w:val="28"/>
        </w:rPr>
        <w:t>заместитель председателя Конкурсной комиссии;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Кирикова Галина Михайловна – председатель Совета депутатов Тогучинского района Новосибирской области, член Конкурсной комиссии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лехов Юрий Иванович - заместитель главы </w:t>
      </w:r>
      <w:bookmarkStart w:id="1" w:name="_Hlk217455256"/>
      <w:r>
        <w:rPr>
          <w:color w:val="000000"/>
          <w:sz w:val="28"/>
          <w:szCs w:val="28"/>
        </w:rPr>
        <w:t xml:space="preserve">администрации рабочего поселка Горный Тогучинского района Новосибирской области </w:t>
      </w:r>
      <w:bookmarkEnd w:id="1"/>
      <w:r>
        <w:rPr>
          <w:color w:val="000000"/>
          <w:sz w:val="28"/>
          <w:szCs w:val="28"/>
        </w:rPr>
        <w:t>по правовым вопросам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ессии</w:t>
      </w:r>
      <w:r>
        <w:rPr>
          <w:sz w:val="28"/>
          <w:szCs w:val="28"/>
        </w:rPr>
        <w:t xml:space="preserve">: </w:t>
      </w:r>
      <w:bookmarkStart w:id="2" w:name="_Hlk174022389"/>
      <w:r>
        <w:rPr>
          <w:sz w:val="28"/>
          <w:szCs w:val="28"/>
        </w:rPr>
        <w:t xml:space="preserve">Председателя Совета депутатов рабочего поселка Горный Тогучинского района Новосибирской области </w:t>
      </w:r>
      <w:bookmarkEnd w:id="2"/>
      <w:r>
        <w:rPr>
          <w:sz w:val="28"/>
          <w:szCs w:val="28"/>
        </w:rPr>
        <w:t>(далее - Совет депутатов р.п. Горный) – Мужьев Григорий Петрови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сессии: </w:t>
      </w:r>
      <w:r>
        <w:rPr>
          <w:sz w:val="28"/>
          <w:szCs w:val="28"/>
        </w:rPr>
        <w:t>депутат Совета депутатов р.п. Горный – Алексеева Дарья Николаевна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ыборы Главы рабочего поселка Горный Тогучинского района Новосибирской области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Председатель конкурсной комиссии </w:t>
      </w:r>
      <w:bookmarkStart w:id="3" w:name="_Hlk216964230"/>
      <w:r>
        <w:rPr>
          <w:sz w:val="28"/>
          <w:szCs w:val="28"/>
        </w:rPr>
        <w:t>Касько А.Е.</w:t>
      </w:r>
      <w:bookmarkEnd w:id="3"/>
    </w:p>
    <w:p>
      <w:pPr>
        <w:pStyle w:val="Normal"/>
        <w:spacing w:lineRule="atLeast" w:line="240"/>
        <w:ind w:right="-5"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 принятии Устава городского поселения рабочий поселок Горный Тогучинского муниципального района Новосибирской области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</w:t>
      </w:r>
      <w:bookmarkStart w:id="4" w:name="_Hlk216965038"/>
      <w:r>
        <w:rPr>
          <w:sz w:val="28"/>
          <w:szCs w:val="28"/>
        </w:rPr>
        <w:t>Заместитель главы администрации р.п. Горный по правовым вопросам Шелехов Ю.И.</w:t>
      </w:r>
      <w:bookmarkEnd w:id="4"/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 начала рассмотрения повестки дня:</w:t>
      </w:r>
    </w:p>
    <w:p>
      <w:pPr>
        <w:pStyle w:val="Normal"/>
        <w:spacing w:lineRule="atLeast" w:line="240"/>
        <w:ind w:right="-5"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УШАЛИ: </w:t>
      </w:r>
      <w:r>
        <w:rPr>
          <w:color w:val="000000"/>
          <w:sz w:val="28"/>
          <w:szCs w:val="28"/>
        </w:rPr>
        <w:t xml:space="preserve">Председателя Совета депутатов рабочего поселка Горный Тогучинского района Новосибирской области Мужьева Г.П. с предложением о внесении изменений в </w:t>
      </w:r>
      <w:r>
        <w:rPr>
          <w:rFonts w:eastAsia="Courier New"/>
          <w:color w:val="000000"/>
          <w:sz w:val="28"/>
          <w:szCs w:val="28"/>
        </w:rPr>
        <w:t xml:space="preserve">пункт 6 статьи Х1. «Порядок избрания Главы </w:t>
      </w:r>
      <w:r>
        <w:rPr>
          <w:color w:val="000000"/>
          <w:sz w:val="28"/>
          <w:szCs w:val="28"/>
        </w:rPr>
        <w:t xml:space="preserve">рабочего поселка Горный Тогучинского района Новосибирской области» Регламент работы Совета депутатов рабочего поселка Горный Тогучинского района Новосибирской области, </w:t>
      </w:r>
      <w:r>
        <w:rPr>
          <w:rFonts w:eastAsia="Courier New"/>
          <w:color w:val="000000"/>
          <w:sz w:val="28"/>
          <w:szCs w:val="28"/>
        </w:rPr>
        <w:t>изложив данный пункт в следующей редакции:</w:t>
      </w:r>
    </w:p>
    <w:p>
      <w:pPr>
        <w:pStyle w:val="Normal"/>
        <w:spacing w:lineRule="atLeast" w:line="240"/>
        <w:ind w:right="-5"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«Решение об избрании Главы рабочего поселка Горный Тогучинского района Новосибирской области принимается открытым голосованием в порядке, установленном настоящим Регламентом.»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поставлен на голосование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 «За» - 10; «Против» - 0; «Воздержались» - 0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spacing w:lineRule="atLeast" w:line="240"/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Внести следующие изменения в пункт 6 статьи Х1. «Порядок избрания Главы </w:t>
      </w:r>
      <w:r>
        <w:rPr>
          <w:color w:val="000000"/>
          <w:sz w:val="28"/>
          <w:szCs w:val="28"/>
        </w:rPr>
        <w:t>рабочего поселка Горный Тогучинского района Новосибирской области» Регламента работы Совета депутатов рабочего поселка Горный Тогучинского района Новосибирской области: «</w:t>
      </w:r>
      <w:r>
        <w:rPr>
          <w:rFonts w:eastAsia="Courier New"/>
          <w:color w:val="000000"/>
          <w:sz w:val="28"/>
          <w:szCs w:val="28"/>
        </w:rPr>
        <w:t>Решение об избрании Главы рабочего поселка Горный Тогучинского района Новосибирской области принимается открытым голосованием в порядке, установленном настоящим Регламентом.»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ПРИЛАГАЕТСЯ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ЛУШАЛИ:</w:t>
      </w:r>
      <w:r>
        <w:rPr>
          <w:sz w:val="28"/>
          <w:szCs w:val="28"/>
        </w:rPr>
        <w:t xml:space="preserve"> Заместителя главы администрации р.п. Горный по правовым вопросам Шелехова Ю.И., который предложил депутатам включить в повестку дня очередной сессии  вопрос по предложению прокурора Тогучинского района о внесении изменений в Положение по управлению муниципальным имуществом рабочего поселка Горный Тогучинского района Новосибирской области, касающихся участников СВО и членов их семей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 поставлен на голосование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 «За» - 10; «Против» - 0; «Воздержались» - 0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 </w:t>
      </w:r>
      <w:r>
        <w:rPr>
          <w:color w:val="000000"/>
          <w:sz w:val="28"/>
          <w:szCs w:val="28"/>
        </w:rPr>
        <w:t>Внести данный вопрос в повестку дня.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 первому вопросу повестки дн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tLeast" w:line="240"/>
        <w:ind w:right="-5" w:firstLine="709"/>
        <w:jc w:val="both"/>
        <w:rPr>
          <w:b/>
          <w:b/>
          <w:bCs/>
          <w:sz w:val="28"/>
          <w:szCs w:val="28"/>
        </w:rPr>
      </w:pPr>
      <w:bookmarkStart w:id="5" w:name="_Hlk217898338"/>
      <w:bookmarkEnd w:id="5"/>
      <w:r>
        <w:rPr>
          <w:b/>
          <w:bCs/>
          <w:sz w:val="28"/>
          <w:szCs w:val="28"/>
        </w:rPr>
        <w:t xml:space="preserve">СЛУШАЛИ: </w:t>
      </w:r>
    </w:p>
    <w:p>
      <w:pPr>
        <w:pStyle w:val="Normal"/>
        <w:spacing w:lineRule="atLeast" w:line="240"/>
        <w:ind w:right="-5" w:firstLine="709"/>
        <w:jc w:val="both"/>
        <w:rPr/>
      </w:pPr>
      <w:bookmarkStart w:id="6" w:name="_Hlk217898338"/>
      <w:bookmarkEnd w:id="6"/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я Конкурсной комиссии Касько А.Е., который проинформировал присутствующих о том, что в связи с истечением срока полномочий главы рабочего поселка Горный  Тогучинского района Новосибирской области и в соответствии с Уставом рабочего поселка Горный, Порядком проведения конкурса по отбору кандидатур на должность главы </w:t>
      </w:r>
      <w:bookmarkStart w:id="7" w:name="_Hlk217031428"/>
      <w:r>
        <w:rPr>
          <w:sz w:val="28"/>
          <w:szCs w:val="28"/>
        </w:rPr>
        <w:t xml:space="preserve">рабочего поселка Горный Тогучинского района </w:t>
      </w:r>
      <w:bookmarkEnd w:id="7"/>
      <w:r>
        <w:rPr>
          <w:sz w:val="28"/>
          <w:szCs w:val="28"/>
        </w:rPr>
        <w:t xml:space="preserve">Новосибирской области, утвержденного решением Совета депутатов </w:t>
      </w:r>
      <w:bookmarkStart w:id="8" w:name="_Hlk217035930"/>
      <w:r>
        <w:rPr>
          <w:sz w:val="28"/>
          <w:szCs w:val="28"/>
        </w:rPr>
        <w:t xml:space="preserve">рабочего поселка Горный Тогучинского района Новосибирской области </w:t>
      </w:r>
      <w:bookmarkEnd w:id="8"/>
      <w:r>
        <w:rPr>
          <w:sz w:val="28"/>
          <w:szCs w:val="28"/>
        </w:rPr>
        <w:t xml:space="preserve"> от 31.01.2023 года №3 «Об утверждении Положения о порядке проведения конкурса по отбору кандидатур на должность главы рабочего поселка Горный Тогучинского района Новосибирской области, Советом депутатов рабочего поселка Горный Тогучинского района было принято решение от 22.12.2025 года №2  «О проведении конкурса по отбору кандидатур на должность главы </w:t>
      </w:r>
      <w:bookmarkStart w:id="9" w:name="_Hlk217031585"/>
      <w:r>
        <w:rPr>
          <w:sz w:val="28"/>
          <w:szCs w:val="28"/>
        </w:rPr>
        <w:t xml:space="preserve">рабочего поселка Горный Тогучинского района </w:t>
      </w:r>
      <w:bookmarkStart w:id="10" w:name="_Hlk217031540"/>
      <w:r>
        <w:rPr>
          <w:sz w:val="28"/>
          <w:szCs w:val="28"/>
        </w:rPr>
        <w:t>Новосибирской области</w:t>
      </w:r>
      <w:bookmarkEnd w:id="10"/>
      <w:r>
        <w:rPr>
          <w:sz w:val="28"/>
          <w:szCs w:val="28"/>
        </w:rPr>
        <w:t>».</w:t>
      </w:r>
      <w:bookmarkEnd w:id="9"/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оступили документы от 5-х кандидатов, изъявивших желание участвовать в конкурсе по отбору кандидатур на должность главы рабочего поселка Горный Тогучинского района Новосибирской области: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гданов Павел Андреевич</w:t>
      </w:r>
      <w:r>
        <w:rPr>
          <w:sz w:val="28"/>
          <w:szCs w:val="28"/>
        </w:rPr>
        <w:t xml:space="preserve">, дата рождения: 29.03.1991 г. место рождения: Новосибирская область, г. Тогучин, адрес места жительства: Новосибирская область, Тогучинский район, г. Тогучин, ул. Тургенева дом 65, кв. 2, паспорт гражданина Российской Федерации 50 10 806793 выдан Отделением УФМС России по Новосибирской области в Тогучинском районе 26.04.2011, код подразделения: 540-037, </w:t>
      </w:r>
      <w:bookmarkStart w:id="11" w:name="_Hlk217033585"/>
      <w:r>
        <w:rPr>
          <w:sz w:val="28"/>
          <w:szCs w:val="28"/>
        </w:rPr>
        <w:t>место работы, занимаемая должность:</w:t>
      </w:r>
      <w:bookmarkEnd w:id="11"/>
      <w:r>
        <w:rPr>
          <w:sz w:val="28"/>
          <w:szCs w:val="28"/>
        </w:rPr>
        <w:t xml:space="preserve"> заместитель директора МАУ «Городской центр предпринимательства»;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арифулин Игорь Мубараквамович</w:t>
      </w:r>
      <w:r>
        <w:rPr>
          <w:sz w:val="28"/>
          <w:szCs w:val="28"/>
        </w:rPr>
        <w:t xml:space="preserve">, дата рождения: 29.10.1986 г. место рождения: г. Балхаш, Джезказганской области республики Казахстан, адрес места жительства: Новосибирская область, Тогучинский район, р.п. Горный ул. Молодежная, дом 7, кв. 49, паспорт гражданина Российской Федерации 50 06 073182 выдан ОВД Тогучинского района Новосибирской области 29.12.2006,  код подразделения: 542-036, </w:t>
      </w:r>
      <w:bookmarkStart w:id="12" w:name="_Hlk217035119"/>
      <w:r>
        <w:rPr>
          <w:sz w:val="28"/>
          <w:szCs w:val="28"/>
        </w:rPr>
        <w:t xml:space="preserve">место работы, занимаемая должность: </w:t>
      </w:r>
      <w:bookmarkEnd w:id="12"/>
      <w:r>
        <w:rPr>
          <w:sz w:val="28"/>
          <w:szCs w:val="28"/>
        </w:rPr>
        <w:t>электромеханик по средствам автоматики на электроремонтном участке Горновского завода спецжелезобетона – филиала АО «БЭТ»;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конкин Александр Владимирович</w:t>
      </w:r>
      <w:r>
        <w:rPr>
          <w:sz w:val="28"/>
          <w:szCs w:val="28"/>
        </w:rPr>
        <w:t>, дата рождения: 12.07.1989 г. место рождения: г. Усть-Каменогорск Восточно-Казахстанской области Казахской ССР, адрес места жительства: Новосибирская область, Тогучинский район, р.п. Горный, ул. Космическая, дом 8а, кв. 32, паспорт гражданина Российской Федерации 52 09 794419 выдан Отделением УФМС России по Омской области в Центральном районе г. Омска 22.09.2009, код подразделения: 550-006, место работы, занимаемая должность: индивидуальный предприниматель</w:t>
      </w:r>
      <w:bookmarkStart w:id="13" w:name="_Hlk217035140"/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b/>
          <w:bCs/>
          <w:sz w:val="28"/>
          <w:szCs w:val="28"/>
        </w:rPr>
        <w:t>Чугайнов Алексей Александрович</w:t>
      </w:r>
      <w:r>
        <w:rPr>
          <w:sz w:val="28"/>
          <w:szCs w:val="28"/>
        </w:rPr>
        <w:t>, дата рождения: 12.08.1981 г., место рождения: г. Новосибирск, адрес места жительства: Новосибирская область,  г. Новосибирск, ул. Кошурникова, дом 53, кв. 97, паспорт гражданина Российской Федерации 50 00 278303 выдан ОВД Заельцовского района г. Новосибирска 02.10.2001, код подразделения: 542-00 , место работы, занимаемая должность: руководитель административно-хозяйственного отдела ООО «ЭВО РИТЕЙЛ»;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афикова Ольга Викторовна</w:t>
      </w:r>
      <w:r>
        <w:rPr>
          <w:sz w:val="28"/>
          <w:szCs w:val="28"/>
        </w:rPr>
        <w:t xml:space="preserve">, дата рождения: 30.10.1981 г., место рождения: Новосибирская область, Тогучинский район, п. Горный, адрес места жительства: Новосибирская область, Тогучинский район, р.п. Горный, ул. Мира, дом 23, паспорт гражданина Российской Федерации 50 18 854890 выдан ГУ МВД России по Новосибирской области 13.09.2018, оператор видеонаблюдения </w:t>
      </w:r>
      <w:r>
        <w:rPr>
          <w:color w:val="000000"/>
          <w:sz w:val="28"/>
          <w:szCs w:val="28"/>
        </w:rPr>
        <w:t>муниципального казенного учреждения рабочего поселка Горный «Административно-ресурсный центр»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right="-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ей допущено к участию в конкурсе-испытании пять кандидатов:</w:t>
      </w:r>
      <w:bookmarkStart w:id="14" w:name="_Hlk216192447"/>
    </w:p>
    <w:p>
      <w:pPr>
        <w:pStyle w:val="Normal"/>
        <w:spacing w:lineRule="atLeast" w:line="240"/>
        <w:ind w:right="-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огданов Павел Андреевич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арифулин Игорь Мубараквамович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конкин Александр Владимирович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Чугайнов Алексей Александрович;</w:t>
      </w:r>
    </w:p>
    <w:p>
      <w:pPr>
        <w:pStyle w:val="Normal"/>
        <w:spacing w:lineRule="atLeast" w:line="240"/>
        <w:ind w:right="-5"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Шафикова Ольга Викторовна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Число кандидатов, которые отказались от участия в конкурсе-испытании - нет.</w:t>
      </w:r>
      <w:bookmarkEnd w:id="13"/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андидатов, в отношении которых конкурсной комиссией принято решение от 22.12.2025 года протокол № 2 об отказе в допуске к конкурсу-испытанию - нет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андидатов, не явившихся на заседание конкурсной комиссии для участия в конкурсе-испытании - нет.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естирования набрали баллов: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sz w:val="28"/>
          <w:szCs w:val="28"/>
        </w:rPr>
        <w:t>Суконкин А.В. - 17 баллов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sz w:val="28"/>
          <w:szCs w:val="28"/>
        </w:rPr>
        <w:t>Богданов П.А. - 19 баллов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sz w:val="28"/>
          <w:szCs w:val="28"/>
        </w:rPr>
        <w:t>Шафикова О.В. - 21 балл;</w:t>
      </w:r>
    </w:p>
    <w:p>
      <w:pPr>
        <w:pStyle w:val="Normal"/>
        <w:spacing w:lineRule="atLeast" w:line="240"/>
        <w:ind w:right="-5" w:firstLine="709"/>
        <w:jc w:val="both"/>
        <w:rPr/>
      </w:pPr>
      <w:r>
        <w:rPr>
          <w:sz w:val="28"/>
          <w:szCs w:val="28"/>
        </w:rPr>
        <w:t>Чугайнов А.А. - 21 балл;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ифулин И.М. – 11 баллов. </w:t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му этапу конкурса допущены 4 претендента на должность Главы поселка. Комиссией были заслушаны </w:t>
      </w:r>
      <w:r>
        <w:rPr>
          <w:color w:val="000000"/>
          <w:sz w:val="28"/>
          <w:szCs w:val="28"/>
        </w:rPr>
        <w:t>программы развития рабочего поселка Горный, в результате, к</w:t>
      </w:r>
      <w:r>
        <w:rPr>
          <w:sz w:val="28"/>
          <w:szCs w:val="28"/>
        </w:rPr>
        <w:t xml:space="preserve">онкурсной комиссией принято решение: представить Совету депутатов рабочего поселка Горный Тогучинского района Новосибирской области кандидатуры </w:t>
      </w:r>
      <w:r>
        <w:rPr>
          <w:rFonts w:eastAsia="Calibri"/>
          <w:sz w:val="28"/>
          <w:szCs w:val="28"/>
          <w:lang w:eastAsia="en-US"/>
        </w:rPr>
        <w:t xml:space="preserve">Богданова Павла Андреевича </w:t>
      </w:r>
      <w:r>
        <w:rPr>
          <w:sz w:val="28"/>
          <w:szCs w:val="28"/>
        </w:rPr>
        <w:t>и Суконкина Александра Владимировича для избрания на должность главы рабочего поселка Горный Тогучинского района Новосибирской области (Решение прилагается)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bookmarkStart w:id="15" w:name="_Hlk217049167"/>
      <w:bookmarkEnd w:id="15"/>
      <w:r>
        <w:rPr>
          <w:sz w:val="28"/>
          <w:szCs w:val="28"/>
        </w:rPr>
        <w:t>Слово предоставляется кандидату Богданову Павлу Андреевичу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к кандидату?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ли вопросы от жителей поселка по улучшению инфраструктуры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_Hlk217049167"/>
      <w:bookmarkStart w:id="17" w:name="_Hlk217049167"/>
      <w:bookmarkEnd w:id="17"/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андидату Суконкину Александру Владимировичу Вопросы к кандидату?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избранию Главы рабочего поселка Горный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инаю каждый депутат голосует 1 раз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огданов Павел Андреевич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6,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-   0,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алось –  4  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2. Суконкин Александр Владимирович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-  4 ,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   2,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алось – 4  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открытого голосования считать избранным главой рабочего поселка Горный Тогучинского района Новосибирской области - Богданова Павла Андреевича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 второму вопросу повестки дн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.п. Горный по правовым вопросам Шелехова Ю.И., который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в своем выступлении предложил в связи с вступлением в действие Федерального закона от 20.03.2025 № 33-ФЗ «Об общих принципах организации местного самоуправления в единой системе публичной власти» принять</w:t>
      </w:r>
      <w:r>
        <w:rPr>
          <w:sz w:val="23"/>
          <w:szCs w:val="23"/>
        </w:rPr>
        <w:t xml:space="preserve"> </w:t>
      </w:r>
      <w:bookmarkStart w:id="18" w:name="_Hlk154657061"/>
      <w:r>
        <w:rPr>
          <w:sz w:val="28"/>
          <w:szCs w:val="28"/>
        </w:rPr>
        <w:t xml:space="preserve">Устав городского поселения рабочий поселок Горный Тогучинского муниципального района Новосибирской области </w:t>
      </w:r>
      <w:bookmarkEnd w:id="18"/>
      <w:r>
        <w:rPr>
          <w:sz w:val="28"/>
          <w:szCs w:val="28"/>
        </w:rPr>
        <w:t>(далее – Устав) в новой редакции, проект которого был опубликован в периодическом печатном издании органов местного самоуправления «Вестник рабочего поселка Горный» более чем за 30 дней до дня рассмотрения вопроса о его принятии на заседании сессии Совета депутатов р.п. Горный. В ходе проведения публичных слушаний предложений и замечаний от граждан по проекту новой редакции Устава не поступало.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СТУПИЛИ: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 Совета депутатов р.п. Горный, </w:t>
      </w:r>
      <w:r>
        <w:rPr>
          <w:spacing w:val="-1"/>
          <w:sz w:val="28"/>
          <w:szCs w:val="28"/>
        </w:rPr>
        <w:t xml:space="preserve">председатель </w:t>
      </w:r>
      <w:r>
        <w:rPr>
          <w:sz w:val="28"/>
          <w:szCs w:val="28"/>
        </w:rPr>
        <w:t>комиссии по вопросам местного самоуправления, работе с общественными организациями, соблюдению законности и правопорядка, уставным вопросам, информационному обеспечению (далее – Комиссия) Кецмур А.В.</w:t>
      </w:r>
      <w:r>
        <w:rPr>
          <w:bCs/>
          <w:color w:val="000000"/>
          <w:sz w:val="28"/>
          <w:szCs w:val="28"/>
        </w:rPr>
        <w:t xml:space="preserve">, который довел информацию о том, что проект нового Устава рассмотрен на заседании Комиссии и предложил депутатам поддержать предложение заместителя главы администрации р.п. Горный по правовым вопросам Шелехова Ю.И. и </w:t>
      </w:r>
      <w:bookmarkStart w:id="19" w:name="_Hlk154656982"/>
      <w:r>
        <w:rPr>
          <w:bCs/>
          <w:color w:val="000000"/>
          <w:sz w:val="28"/>
          <w:szCs w:val="28"/>
        </w:rPr>
        <w:t>принять Устав в предложенной редакции.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bookmarkStart w:id="20" w:name="_Hlk217458824"/>
      <w:bookmarkEnd w:id="19"/>
      <w:bookmarkEnd w:id="20"/>
      <w:r>
        <w:rPr>
          <w:color w:val="000000"/>
          <w:sz w:val="28"/>
          <w:szCs w:val="28"/>
        </w:rPr>
        <w:t xml:space="preserve">Депутат Совета депутатов р.п. Горный Антошин А.А., который поддержал предложение депутата Кецмур А.В. о </w:t>
      </w:r>
      <w:r>
        <w:rPr>
          <w:bCs/>
          <w:color w:val="000000"/>
          <w:sz w:val="28"/>
          <w:szCs w:val="28"/>
        </w:rPr>
        <w:t>принятии Устава в новой редакции.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bookmarkStart w:id="21" w:name="_Hlk217458824"/>
      <w:bookmarkEnd w:id="21"/>
      <w:r>
        <w:rPr>
          <w:color w:val="000000"/>
          <w:sz w:val="28"/>
          <w:szCs w:val="28"/>
        </w:rPr>
        <w:t xml:space="preserve">Депутат Совета депутатов р.п. Горный Суконкин А.В., который поддержал предложение депутата Кецмур А.В. о </w:t>
      </w:r>
      <w:r>
        <w:rPr>
          <w:bCs/>
          <w:color w:val="000000"/>
          <w:sz w:val="28"/>
          <w:szCs w:val="28"/>
        </w:rPr>
        <w:t>принятии Устава в новой редакции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ЛОСОВАЛИ: «За» - 10; «Против» - 0; «Воздержались» - 0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 городского поселения рабочий поселок Горный Тогучинского муниципального района Новосибирской области в новой редакции принимается большинством в дв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рети голосов от установленной численности депутатов</w:t>
      </w:r>
      <w:r>
        <w:rPr>
          <w:color w:val="000000"/>
          <w:sz w:val="28"/>
          <w:szCs w:val="28"/>
        </w:rPr>
        <w:t xml:space="preserve"> рабочего поселка Горный Тогучинского района Новосибирской области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ИЛИ: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ь </w:t>
      </w:r>
      <w:r>
        <w:rPr>
          <w:sz w:val="28"/>
          <w:szCs w:val="28"/>
        </w:rPr>
        <w:t>Устав городского поселения рабочий поселок Горный Тогучинского муниципального района Новосибирской области в новой редакции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right="-5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 третьему вопросу повестки дн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р.п. Горный по правовым вопросам Шелехова Ю.И., который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в своем выступлении предложил депутатам, в связи с поступившим предложением прокурора Тогучинского района Новосибирской области, </w:t>
      </w:r>
      <w:bookmarkStart w:id="22" w:name="_Hlk217463332"/>
      <w:r>
        <w:rPr>
          <w:rFonts w:eastAsia="Calibri"/>
          <w:color w:val="000000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нести изменения в статью 32 «Аренда муниципального имущества» главы 6. «Управление движимым и недвижимым имуществом, находящимся в собственности поселка» Положения по управлению муниципальным имуществом рабочего поселка Горный Тогучинского района Новосибирской области, утвержденного решением семнадцатой сессии </w:t>
      </w:r>
      <w:bookmarkStart w:id="23" w:name="_Hlk214889545"/>
      <w:r>
        <w:rPr>
          <w:sz w:val="28"/>
          <w:szCs w:val="28"/>
        </w:rPr>
        <w:t xml:space="preserve">Совета депутатов р.п. Горный </w:t>
      </w:r>
      <w:bookmarkEnd w:id="23"/>
      <w:r>
        <w:rPr>
          <w:sz w:val="28"/>
          <w:szCs w:val="28"/>
        </w:rPr>
        <w:t>пятого созыва от 29.04.2011 № 80 (с изм. и доп., внес.: решением сорок первой сессии Совета депутатов р.п. Горный шестого созыва от 05.03.2020 № 202/93.002), дополнив данную статью пунктом 8 в следующей редакции: «8. Ветеранам боевых действий или инвалидам боевых действий, осуществляющим предпринимательскую деятельность, и юридическим лицам, в которых одно и тоже физическое лицо является единственным учредителем (участником) и одновременно осуществляет полномочия единоличного исполнительного органа, в случае подтверждения ими статуса ветерана или инвалида боевых действий, снижается размер арендной платы за размещение нестационарного торгового объекта, размер которой не должен превышать 50 процентов.»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b/>
          <w:b/>
          <w:bCs/>
          <w:color w:val="000000"/>
          <w:sz w:val="28"/>
          <w:szCs w:val="28"/>
        </w:rPr>
      </w:pPr>
      <w:bookmarkEnd w:id="22"/>
      <w:r>
        <w:rPr>
          <w:b/>
          <w:bCs/>
          <w:color w:val="000000"/>
          <w:sz w:val="28"/>
          <w:szCs w:val="28"/>
        </w:rPr>
        <w:t>ВЫСТУПИЛИ: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 Совета депутатов р.п. Горный Гончарова Е.А., которая поддержала предложение заместителя главы администрации р.п. Горный по правовым вопросам Шелехова Ю.И. о </w:t>
      </w:r>
      <w:r>
        <w:rPr>
          <w:rFonts w:eastAsia="Calibri"/>
          <w:color w:val="000000"/>
          <w:sz w:val="28"/>
          <w:szCs w:val="28"/>
          <w:lang w:eastAsia="en-US"/>
        </w:rPr>
        <w:t>в</w:t>
      </w:r>
      <w:r>
        <w:rPr>
          <w:sz w:val="28"/>
          <w:szCs w:val="28"/>
        </w:rPr>
        <w:t>несении изменений в статью 32 «Аренда муниципального имущества» главы 6. «Управление движимым и недвижимым имуществом, находящимся в собственности поселка» Положения по управлению муниципальным имуществом рабочего поселка Горный Тогучинского района Новосибирской области в предложенной редакц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Круглик С.В., который поддержал предложение депутата Гончаровой Е.А.</w:t>
      </w:r>
      <w:r>
        <w:rPr>
          <w:bCs/>
          <w:color w:val="000000"/>
          <w:sz w:val="28"/>
          <w:szCs w:val="28"/>
        </w:rPr>
        <w:t xml:space="preserve"> о </w:t>
      </w:r>
      <w:r>
        <w:rPr>
          <w:rFonts w:eastAsia="Calibri"/>
          <w:color w:val="000000"/>
          <w:sz w:val="28"/>
          <w:szCs w:val="28"/>
          <w:lang w:eastAsia="en-US"/>
        </w:rPr>
        <w:t>в</w:t>
      </w:r>
      <w:r>
        <w:rPr>
          <w:sz w:val="28"/>
          <w:szCs w:val="28"/>
        </w:rPr>
        <w:t>несении изменений в статью 32 «Аренда муниципального имущества» главы 6. «Управление движимым и недвижимым имуществом, находящимся в собственности поселка» Положения по управлению муниципальным имуществом рабочего поселка Горный Тогучинского района Новосибирской области в предложенной редакц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 Совета депутатов р.п. Горный Федоров О.А., который также поддержал предложение депутата Гончаровой Е.А.</w:t>
      </w:r>
      <w:r>
        <w:rPr>
          <w:bCs/>
          <w:color w:val="000000"/>
          <w:sz w:val="28"/>
          <w:szCs w:val="28"/>
        </w:rPr>
        <w:t xml:space="preserve"> о </w:t>
      </w:r>
      <w:r>
        <w:rPr>
          <w:rFonts w:eastAsia="Calibri"/>
          <w:color w:val="000000"/>
          <w:sz w:val="28"/>
          <w:szCs w:val="28"/>
          <w:lang w:eastAsia="en-US"/>
        </w:rPr>
        <w:t>в</w:t>
      </w:r>
      <w:r>
        <w:rPr>
          <w:sz w:val="28"/>
          <w:szCs w:val="28"/>
        </w:rPr>
        <w:t>несении изменений в статью 32 «Аренда муниципального имущества» главы 6. «Управление движимым и недвижимым имуществом, находящимся в собственности поселка» Положения по управлению муниципальным имуществом рабочего поселка Горный Тогучинского района Новосибирской области в предложенной редакц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bookmarkStart w:id="24" w:name="_Hlk217898081"/>
      <w:r>
        <w:rPr>
          <w:b/>
          <w:bCs/>
          <w:color w:val="000000"/>
          <w:sz w:val="28"/>
          <w:szCs w:val="28"/>
        </w:rPr>
        <w:t>ГОЛОСОВАЛИ: «За» - 10; «Против» - 0; «Воздержались» - 0.</w:t>
      </w:r>
      <w:bookmarkEnd w:id="24"/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в городского поселения рабочий поселок Горный Тогучинского муниципального района Новосибирской области в новой редакции принимается большинством в дв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рети голосов от установленной численности депутатов</w:t>
      </w:r>
      <w:r>
        <w:rPr>
          <w:color w:val="000000"/>
          <w:sz w:val="28"/>
          <w:szCs w:val="28"/>
        </w:rPr>
        <w:t xml:space="preserve"> рабочего поселка Горный Тогучинского района Новосибирской области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ШИЛИ: 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Внести изменения в статью 32 «Аренда муниципального имущества» главы 6. «Управление движимым и недвижимым имуществом, находящимся в собственности поселка» Положения по управлению муниципальным имуществом рабочего поселка Горный Тогучинского района Новосибирской области, утвержденного решением семнадцатой сессии Совета депутатов р.п. Горный пятого созыва от 29.04.2011 № 80 (с изм. и доп., внес.: решением сорок первой сессии Совета депутатов р.п. Горный шестого созыва от 05.03.2020 № 202/93.002), дополнив данную статью пунктом 8 в следующей редакции: «8. Ветеранам боевых действий или инвалидам боевых действий, осуществляющим предпринимательскую деятельность, и юридическим лицам, в которых одно и тоже физическое лицо является единственным учредителем (участником) и одновременно осуществляет полномочия единоличного исполнительного органа, в случае подтверждения ими статуса ветерана или инвалида боевых действий, снижается размер арендной платы за размещение нестационарного торгового объекта, размер которой не должен превышать 50 процентов.»</w:t>
      </w:r>
    </w:p>
    <w:p>
      <w:pPr>
        <w:pStyle w:val="Normal"/>
        <w:suppressAutoHyphens w:val="true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bookmarkStart w:id="25" w:name="_Hlk217898706"/>
      <w:bookmarkEnd w:id="25"/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26" w:name="_Hlk217898706"/>
      <w:bookmarkEnd w:id="26"/>
      <w:r>
        <w:rPr>
          <w:b/>
          <w:sz w:val="28"/>
          <w:szCs w:val="28"/>
        </w:rPr>
        <w:t xml:space="preserve">Председатель сессии                                                                        Г.П. Мужье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екретарь                                                                                      Д.Н. Алексеева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4:33:00Z</dcterms:created>
  <dc:creator>user</dc:creator>
  <dc:description/>
  <cp:keywords/>
  <dc:language>en-US</dc:language>
  <cp:lastModifiedBy>VeresNV</cp:lastModifiedBy>
  <cp:lastPrinted>2025-12-29T12:31:00Z</cp:lastPrinted>
  <dcterms:modified xsi:type="dcterms:W3CDTF">2025-12-29T05:43:00Z</dcterms:modified>
  <cp:revision>6</cp:revision>
  <dc:subject/>
  <dc:title> </dc:title>
</cp:coreProperties>
</file>